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</w:rPr>
      </w:pPr>
      <w:r>
        <w:rPr>
          <w:b/>
        </w:rPr>
        <w:t>Подсчет стажа (общего трудового, льготного или выслуги лет)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/>
      </w:pPr>
      <w:r>
        <w:rPr/>
        <w:t>В форме СЗВ-К указывается общий трудовой стаж и стаж, дающий право на досрочное назначение трудовой пенсии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1. </w:t>
      </w:r>
      <w:r>
        <w:rPr>
          <w:b/>
        </w:rPr>
        <w:t>Общий трудовой стаж</w:t>
      </w:r>
    </w:p>
    <w:p>
      <w:pPr>
        <w:pStyle w:val="TextBodyIndent"/>
        <w:jc w:val="both"/>
        <w:rPr/>
      </w:pPr>
      <w:r>
        <w:rPr/>
        <w:t>При подсчете общего трудового стажа используются следующие правила.</w:t>
      </w:r>
    </w:p>
    <w:p>
      <w:pPr>
        <w:pStyle w:val="TextBodyIndent"/>
        <w:jc w:val="both"/>
        <w:rPr/>
      </w:pPr>
      <w:r>
        <w:rPr/>
        <w:t xml:space="preserve">В общий трудовой стаж суммируются все периоды трудовой или иной общественно полезной деятельности (записи типа «ДЕЯТ»). </w:t>
      </w:r>
    </w:p>
    <w:p>
      <w:pPr>
        <w:pStyle w:val="TextBodyIndent"/>
        <w:jc w:val="both"/>
        <w:rPr/>
      </w:pPr>
      <w:r>
        <w:rPr/>
        <w:t>Каждый период трудовой или иной общественно полезной деятельности состоит из одного или более периодов стажа, определяемых датами «Начало периода» и «Конец периода» из записей о стаже (записи типа «ПСТЖ).</w:t>
      </w:r>
    </w:p>
    <w:p>
      <w:pPr>
        <w:pStyle w:val="TextBodyIndent"/>
        <w:jc w:val="both"/>
        <w:rPr/>
      </w:pPr>
      <w:r>
        <w:rPr/>
        <w:t>Периоды стажа (из записей «ПСТЖ») суммируются без учета пересечений периодов трудовой или иной общественно полезной деятельности, т.е. суммируются все периоды.</w:t>
      </w:r>
    </w:p>
    <w:p>
      <w:pPr>
        <w:pStyle w:val="TextBodyIndent"/>
        <w:jc w:val="both"/>
        <w:rPr/>
      </w:pPr>
      <w:r>
        <w:rPr/>
        <w:t>Из записей о стаже в период трудовой или иной общественно полезной деятельности включаются в однократном размере периоды с даты «Начало периода» по дату «Конец периода»</w:t>
      </w:r>
      <w:r>
        <w:rPr>
          <w:lang w:val="en-US"/>
        </w:rPr>
        <w:t xml:space="preserve"> </w:t>
      </w:r>
      <w:r>
        <w:rPr/>
        <w:t>за исключением следующих случаев. При указании в Исчисляемом трудовом стаже. Основании значения:</w:t>
      </w:r>
    </w:p>
    <w:p>
      <w:pPr>
        <w:pStyle w:val="TextBodyIndent"/>
        <w:jc w:val="both"/>
        <w:rPr/>
      </w:pPr>
      <w:r>
        <w:rPr/>
        <w:t>ЛЕПРО – период с даты «Начало периода» по дату «Конец периода»</w:t>
      </w:r>
      <w:r>
        <w:rPr>
          <w:lang w:val="en-US"/>
        </w:rPr>
        <w:t xml:space="preserve"> </w:t>
      </w:r>
      <w:r>
        <w:rPr/>
        <w:t>в общий трудовой стаж включается в двойном размере;</w:t>
      </w:r>
    </w:p>
    <w:p>
      <w:pPr>
        <w:pStyle w:val="TextBodyIndent"/>
        <w:jc w:val="both"/>
        <w:rPr/>
      </w:pPr>
      <w:r>
        <w:rPr/>
        <w:t>УИК104 – вместо периода в общий трудовой стаж включается фактически отработанное время, указываемое в записи о стаже в Дополнительных сведениях Исчисляемого трудового стажа;</w:t>
      </w:r>
    </w:p>
    <w:p>
      <w:pPr>
        <w:pStyle w:val="TextBodyIndent"/>
        <w:jc w:val="both"/>
        <w:rPr/>
      </w:pPr>
      <w:r>
        <w:rPr/>
        <w:t>СЕЗОН – вместо периода в общий трудовой стаж включается календарный год, т.е. вместо даты «Начало периода» берется 01.01.указанного года, вместо даты «Конец периода» берется 31.12. указанного года;</w:t>
      </w:r>
    </w:p>
    <w:p>
      <w:pPr>
        <w:pStyle w:val="TextBodyIndent"/>
        <w:jc w:val="both"/>
        <w:rPr/>
      </w:pPr>
      <w:r>
        <w:rPr/>
        <w:t>При суммировании периодов трудовой или иной общественно полезной деятельности к каждому периоду работы (значение «РАБОТА» Вида деятельности записи «ДЕЯТ») используются правила:</w:t>
      </w:r>
    </w:p>
    <w:p>
      <w:pPr>
        <w:pStyle w:val="TextBodyIndent"/>
        <w:jc w:val="both"/>
        <w:rPr/>
      </w:pPr>
      <w:r>
        <w:rPr/>
        <w:t>прибавляется 1 день (на увольнение) к периоду из последней записи о стаже, относящейся к рассматриваемому периоду работы, кроме последнего периода работы (т.е. кроме последней записи типа «ДЕЯТ»);</w:t>
      </w:r>
    </w:p>
    <w:p>
      <w:pPr>
        <w:pStyle w:val="TextBodyIndent"/>
        <w:jc w:val="both"/>
        <w:rPr/>
      </w:pPr>
      <w:r>
        <w:rPr/>
        <w:t>прибавляется 1 день (на увольнение) к периоду из каждой записи о стаже, для которой Дата начала периода в следующей записи о стаже, относящейся к рассматриваемому периоду работы, превышает больше чем на 1 (единицу) Дату конца периода в предыдущей записи о стаже;</w:t>
      </w:r>
    </w:p>
    <w:p>
      <w:pPr>
        <w:pStyle w:val="TextBodyIndent"/>
        <w:jc w:val="both"/>
        <w:rPr>
          <w:lang w:val="en-US"/>
        </w:rPr>
      </w:pPr>
      <w:r>
        <w:rPr>
          <w:b/>
        </w:rPr>
        <w:t>не</w:t>
      </w:r>
      <w:r>
        <w:rPr/>
        <w:t xml:space="preserve"> прибавляется 1 день (на увольнение) к периоду из записи о стаже в случаев, когда в записи о стаже, относящейся к рассматриваемому периоду работы, в Исчисляемом трудовом стаже. Основании указано одно из значений: СЕЗОН, ЛЕПРО или УИК104.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/>
      </w:pPr>
      <w:r>
        <w:rPr/>
        <w:t xml:space="preserve">2. </w:t>
      </w:r>
      <w:r>
        <w:rPr>
          <w:b/>
        </w:rPr>
        <w:t>Особые условия труда</w:t>
      </w:r>
      <w:r>
        <w:rPr/>
        <w:t xml:space="preserve"> </w:t>
      </w:r>
    </w:p>
    <w:p>
      <w:pPr>
        <w:pStyle w:val="TextBodyIndent"/>
        <w:jc w:val="both"/>
        <w:rPr/>
      </w:pPr>
      <w:r>
        <w:rPr/>
        <w:t>При наличии стажа, дающего право на досрочное назначение трудовой пенсии, для подсчета общего трудового стажа и льготного стажа по особым условиям труда используются правила, представленные в таблице 1.</w:t>
      </w:r>
    </w:p>
    <w:p>
      <w:pPr>
        <w:pStyle w:val="TextBodyIndent"/>
        <w:jc w:val="both"/>
        <w:rPr/>
      </w:pPr>
      <w:r>
        <w:rPr/>
        <w:t>При заполнении таблицы используются сокращения:</w:t>
      </w:r>
    </w:p>
    <w:p>
      <w:pPr>
        <w:pStyle w:val="TextBodyIndent"/>
        <w:jc w:val="both"/>
        <w:rPr/>
      </w:pPr>
      <w:r>
        <w:rPr/>
        <w:t>ФОВ – фактически отработанное время, указываемое в записи о стаже (основной или дополнительной) в Дополнительных сведениях Исчисляемого трудового стажа</w:t>
      </w:r>
    </w:p>
    <w:p>
      <w:pPr>
        <w:pStyle w:val="TextBodyIndent"/>
        <w:jc w:val="both"/>
        <w:rPr/>
      </w:pPr>
      <w:r>
        <w:rPr/>
        <w:t>Период – календарный период, определяемый датами Начало периода и Конец периода Основной записи о стаже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  <w:t>Таблица 1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471"/>
        <w:gridCol w:w="1800"/>
        <w:gridCol w:w="2700"/>
        <w:gridCol w:w="7298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счет общего трудового стаж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дсчет льготного стажа 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мечания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П12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 период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 ФОВ или по периоду, если нет ФОВ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и подсчете льготного стажа берутся все строки, в которых указано значение ЗП12А, не зависимо от кода по Списку №1. В том числе код 12100000-11465 (ВОДОЛАЗ) также суммируется, при этом в сумму включается период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2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П12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 период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 ФОВ или по периоду, если нет ФОВ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и подсчете льготного стажа берутся все строки, в которых указано значение ЗП12Б, не зависимо от кода по Списку №2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3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ЗП12В, ЗП12Г, ЗП12Д, ЗП12Е, ЗП12Ж, ЗП12З, ЗП12И, ЗП12К, ЗП12Л,  ЗП12М, ЗП12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 период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 ФОВ или по периоду, если нет ФОВ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4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ЕВ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 период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 периоду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ind w:left="0" w:firstLine="567"/>
        <w:rPr/>
      </w:pPr>
      <w:r>
        <w:rPr/>
        <w:t xml:space="preserve">В рамках одного периода работы (значение «РАБОТА» Вида деятельности записи «ДЕЯТ») может быть несколько периодов льготного стажа по особым условиям труда. </w:t>
      </w:r>
    </w:p>
    <w:p>
      <w:pPr>
        <w:pStyle w:val="2"/>
        <w:ind w:left="0" w:firstLine="567"/>
        <w:rPr/>
      </w:pPr>
      <w:r>
        <w:rPr/>
        <w:t>При подсчете льготного стажа по особым условиям труда суммируются периоды или фактически отработанное время отдельно по каждому коду особых условий труда. При этом для каждого кода особых условий труда прибавляется 1 день (на увольнение)</w:t>
      </w:r>
      <w:r>
        <w:rPr>
          <w:lang w:val="en-US"/>
        </w:rPr>
        <w:t>:</w:t>
      </w:r>
    </w:p>
    <w:p>
      <w:pPr>
        <w:pStyle w:val="2"/>
        <w:ind w:left="0" w:firstLine="567"/>
        <w:rPr/>
      </w:pPr>
      <w:r>
        <w:rPr/>
        <w:t>к каждому последнему в этих особых условиях труда периоду из записей о стаже, относящихся к рассматриваемому периоду работы;</w:t>
      </w:r>
    </w:p>
    <w:p>
      <w:pPr>
        <w:pStyle w:val="2"/>
        <w:ind w:left="0" w:firstLine="567"/>
        <w:rPr>
          <w:lang w:val="en-US"/>
        </w:rPr>
      </w:pPr>
      <w:r>
        <w:rPr>
          <w:lang w:val="en-US"/>
        </w:rPr>
        <w:t xml:space="preserve">к </w:t>
      </w:r>
      <w:r>
        <w:rPr/>
        <w:t>периоду в этих особых условиях труда из каждой записи о стаже, из относящихся к рассматриваемому периоду работы, для которой Дата начала периода в следующей записи о стаже превышает больше чем на 1 (единицу) Дату конца периода в предыдущей записи о стаже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jc w:val="both"/>
        <w:rPr/>
      </w:pPr>
      <w:r>
        <w:rPr/>
        <w:t>3.</w:t>
      </w:r>
      <w:r>
        <w:rPr>
          <w:b/>
          <w:sz w:val="20"/>
        </w:rPr>
        <w:t xml:space="preserve"> </w:t>
      </w:r>
      <w:r>
        <w:rPr>
          <w:b/>
        </w:rPr>
        <w:t>Выслуга лет</w:t>
      </w:r>
      <w:r>
        <w:rPr>
          <w:b/>
          <w:sz w:val="20"/>
        </w:rPr>
        <w:t xml:space="preserve">. </w:t>
      </w:r>
    </w:p>
    <w:p>
      <w:pPr>
        <w:pStyle w:val="TextBodyIndent"/>
        <w:jc w:val="both"/>
        <w:rPr/>
      </w:pPr>
      <w:r>
        <w:rPr/>
        <w:t>При наличии стажа, дающего право на досрочное назначение трудовой пенсии, для подсчета общего трудового стажа и исчисления выслуги лет используются правила, представленные в таблице 2.</w:t>
      </w:r>
    </w:p>
    <w:p>
      <w:pPr>
        <w:pStyle w:val="TextBodyIndent"/>
        <w:jc w:val="both"/>
        <w:rPr/>
      </w:pPr>
      <w:r>
        <w:rPr/>
        <w:t>При заполнении используются те же сокращения, что и выше (ФОВ и период)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2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651"/>
        <w:gridCol w:w="1800"/>
        <w:gridCol w:w="2520"/>
        <w:gridCol w:w="7298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счет общего трудового стаж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счет выслуги лет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мечания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П81СМ, ЗП81ГД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ИРУРСМ, ХИРУРГ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 период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 периоду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 стаж для исчисления выслуги лет учитывается календарный период (по ФОВ или по периоду) без учета ставок работы. 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П80ПД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П80Р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3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о периоду</w:t>
              <w:tab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 периоду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 стаж для исчисления выслуги лет учитывается календарный период (по ФОВ или по периоду) без учета ставок работы и начитанных часов. 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3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П78ГР, ЗП78ВП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П78ФЛ, ЗП78С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3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о периоду</w:t>
              <w:tab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 периоду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4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ВОРЧ15, ТВОРЧ20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ВОРЧ25, ТВОРЧ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3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о периоду</w:t>
              <w:tab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 периоду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АМОЛЕТ, СПЕЦАВ</w:t>
            </w:r>
          </w:p>
          <w:p>
            <w:pPr>
              <w:pStyle w:val="Heading1"/>
              <w:tabs>
                <w:tab w:val="clear" w:pos="708"/>
                <w:tab w:val="left" w:pos="2410" w:leader="none"/>
              </w:tabs>
              <w:rPr/>
            </w:pPr>
            <w:r>
              <w:rPr/>
              <w:t>ИТСИСП, ЛЕТИСП</w:t>
            </w:r>
          </w:p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НСПЕКТ, ОПЫТИСП</w:t>
            </w:r>
          </w:p>
          <w:p>
            <w:pPr>
              <w:pStyle w:val="Heading1"/>
              <w:rPr/>
            </w:pPr>
            <w:r>
              <w:rPr/>
              <w:t>ИСПКЛС1</w:t>
            </w:r>
            <w:r>
              <w:rPr>
                <w:b w:val="false"/>
              </w:rPr>
              <w:t xml:space="preserve">, </w:t>
            </w:r>
            <w:r>
              <w:rPr/>
              <w:t>ИТСМА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3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о периоду</w:t>
              <w:tab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 периоду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В стаж для исчисления выслуги лет учитывается календарный период (по периоду) без подсчета налета часов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2410" w:leader="none"/>
              </w:tabs>
              <w:rPr>
                <w:b w:val="false"/>
                <w:b w:val="false"/>
              </w:rPr>
            </w:pPr>
            <w:r>
              <w:rPr/>
              <w:t>НОРМАПР</w:t>
            </w:r>
          </w:p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АКТИВН</w:t>
            </w:r>
          </w:p>
          <w:p>
            <w:pPr>
              <w:pStyle w:val="Heading8"/>
              <w:spacing w:before="0" w:after="0"/>
              <w:rPr/>
            </w:pPr>
            <w:r>
              <w:rPr/>
              <w:t>НОРМС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3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о периоду</w:t>
              <w:tab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 периоду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В стаж для исчисления выслуги лет учитывается календарный период (по периоду) без подсчета количества выполненных прыжков, спусков (подъемов)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ВД, ИТ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3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о периоду</w:t>
              <w:tab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о ФОВ или по периоду, если нет ФОВ 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ФОВ берется из первого и второго параметров Дополнительных сведений </w:t>
            </w:r>
            <w:r>
              <w:rPr>
                <w:b/>
                <w:i/>
                <w:sz w:val="20"/>
              </w:rPr>
              <w:t>Выслуги лет</w:t>
            </w:r>
            <w:r>
              <w:rPr>
                <w:sz w:val="20"/>
              </w:rPr>
              <w:t>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8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41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ПАСАВ, УЧЛЕТ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ЫСШПИЛ, ЛЕТРА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3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о периоду</w:t>
              <w:tab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 периоду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left="0" w:firstLine="567"/>
        <w:rPr/>
      </w:pPr>
      <w:r>
        <w:rPr/>
      </w:r>
    </w:p>
    <w:p>
      <w:pPr>
        <w:pStyle w:val="2"/>
        <w:keepNext w:val="false"/>
        <w:ind w:left="0" w:firstLine="567"/>
        <w:rPr/>
      </w:pPr>
      <w:r>
        <w:rPr/>
        <w:t>В рамках одного периода работы (значение «РАБОТА» Вида деятельности записи «ДЕЯТ») может быть несколько периодов льготного стажа по особым условиям труда и</w:t>
      </w:r>
      <w:r>
        <w:rPr>
          <w:lang w:val="en-US"/>
        </w:rPr>
        <w:t>/</w:t>
      </w:r>
      <w:r>
        <w:rPr/>
        <w:t xml:space="preserve">или периодов выслуги лет. </w:t>
      </w:r>
    </w:p>
    <w:p>
      <w:pPr>
        <w:pStyle w:val="2"/>
        <w:ind w:left="0" w:firstLine="567"/>
        <w:rPr/>
      </w:pPr>
      <w:r>
        <w:rPr/>
        <w:t>При подсчете выслуги лет суммируются периоды или фактически отработанное время отдельно по каждому коду выслуги лет. При этом для каждого кода выслуги лет прибавляется 1 день (на увольнение)</w:t>
      </w:r>
      <w:r>
        <w:rPr>
          <w:lang w:val="en-US"/>
        </w:rPr>
        <w:t>:</w:t>
      </w:r>
    </w:p>
    <w:p>
      <w:pPr>
        <w:pStyle w:val="2"/>
        <w:ind w:left="0" w:firstLine="567"/>
        <w:rPr/>
      </w:pPr>
      <w:r>
        <w:rPr/>
        <w:t>к каждому последнему периоду выслуги лет из записей о стаже, относящихся к рассматриваемому периоду работы;</w:t>
      </w:r>
    </w:p>
    <w:p>
      <w:pPr>
        <w:pStyle w:val="2"/>
        <w:ind w:left="0" w:firstLine="567"/>
        <w:rPr>
          <w:lang w:val="en-US"/>
        </w:rPr>
      </w:pPr>
      <w:r>
        <w:rPr>
          <w:lang w:val="en-US"/>
        </w:rPr>
        <w:t xml:space="preserve">к </w:t>
      </w:r>
      <w:r>
        <w:rPr/>
        <w:t>периоду выслуги лет из каждой записи о стаже, из относящихся к рассматриваемому периоду работы, для которой Дата начала периода в следующей записи о стаже превышает больше чем на 1 (единицу) Дату конца периода в предыдущей записи о стаже</w:t>
      </w:r>
    </w:p>
    <w:p>
      <w:pPr>
        <w:pStyle w:val="2"/>
        <w:ind w:left="0" w:firstLine="567"/>
        <w:rPr>
          <w:lang w:val="en-US"/>
        </w:rPr>
      </w:pPr>
      <w:r>
        <w:rPr>
          <w:lang w:val="en-US"/>
        </w:rPr>
      </w:r>
    </w:p>
    <w:p>
      <w:pPr>
        <w:pStyle w:val="2"/>
        <w:keepNext w:val="false"/>
        <w:ind w:left="0" w:firstLine="567"/>
        <w:rPr/>
      </w:pPr>
      <w:r>
        <w:rPr/>
        <w:t xml:space="preserve">4. </w:t>
      </w:r>
      <w:r>
        <w:rPr>
          <w:b/>
        </w:rPr>
        <w:t>Территориальные  и особые условия труда</w:t>
      </w:r>
    </w:p>
    <w:p>
      <w:pPr>
        <w:pStyle w:val="2"/>
        <w:keepNext w:val="false"/>
        <w:ind w:left="0" w:firstLine="567"/>
        <w:rPr/>
      </w:pPr>
      <w:r>
        <w:rPr/>
        <w:t>В одном периоде стажа возможно наличие различных особых условий труда и территориальных условий. Т.е. кроме записей типа «ПСТЖ» есть записи типа «ПЛГТ», относящиеся к одному периоду работы (к одной записи типа «ПСТЖ»). Правила  подсчета общего трудового стажа, стажа по особым условиям труда и стажа в территориальных условиях приведены в таблице 3. При заполнении используются те же сокращения, что и выше (ФОВ и период).</w:t>
      </w:r>
    </w:p>
    <w:p>
      <w:pPr>
        <w:pStyle w:val="2"/>
        <w:keepNext w:val="false"/>
        <w:ind w:left="0" w:firstLine="567"/>
        <w:rPr/>
      </w:pPr>
      <w:r>
        <w:rPr/>
      </w:r>
    </w:p>
    <w:p>
      <w:pPr>
        <w:pStyle w:val="Normal"/>
        <w:keepNext w:val="true"/>
        <w:ind w:left="567" w:hanging="0"/>
        <w:jc w:val="right"/>
        <w:rPr/>
      </w:pPr>
      <w:r>
        <w:rPr>
          <w:lang w:val="en-US"/>
        </w:rPr>
        <w:t xml:space="preserve">Таблица </w:t>
      </w:r>
      <w:r>
        <w:rPr/>
        <w:t>3</w:t>
      </w:r>
    </w:p>
    <w:tbl>
      <w:tblPr>
        <w:tblW w:w="1485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60"/>
        <w:gridCol w:w="1440"/>
        <w:gridCol w:w="1260"/>
        <w:gridCol w:w="1260"/>
        <w:gridCol w:w="1080"/>
        <w:gridCol w:w="1440"/>
        <w:gridCol w:w="1260"/>
        <w:gridCol w:w="1260"/>
        <w:gridCol w:w="2061"/>
        <w:gridCol w:w="2061"/>
      </w:tblGrid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</w:p>
        </w:tc>
        <w:tc>
          <w:tcPr>
            <w:tcW w:w="52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keepNext w:val="false"/>
              <w:tabs>
                <w:tab w:val="clear" w:pos="2410"/>
              </w:tabs>
              <w:spacing w:before="0" w:after="0"/>
              <w:rPr/>
            </w:pPr>
            <w:r>
              <w:rPr/>
              <w:t>Основные записи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keepNext w:val="false"/>
              <w:tabs>
                <w:tab w:val="clear" w:pos="2410"/>
              </w:tabs>
              <w:spacing w:before="0" w:after="0"/>
              <w:rPr/>
            </w:pPr>
            <w:r>
              <w:rPr/>
              <w:t>Дополнительные записи</w:t>
            </w:r>
          </w:p>
        </w:tc>
        <w:tc>
          <w:tcPr>
            <w:tcW w:w="4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одсчет стажа 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keepNext w:val="false"/>
              <w:tabs>
                <w:tab w:val="clear" w:pos="2410"/>
              </w:tabs>
              <w:spacing w:before="0" w:after="0"/>
              <w:rPr/>
            </w:pPr>
            <w:r>
              <w:rPr/>
              <w:t>Особые</w:t>
            </w:r>
          </w:p>
          <w:p>
            <w:pPr>
              <w:pStyle w:val="Heading8"/>
              <w:keepNext w:val="false"/>
              <w:tabs>
                <w:tab w:val="clear" w:pos="2410"/>
              </w:tabs>
              <w:spacing w:before="0" w:after="0"/>
              <w:rPr/>
            </w:pPr>
            <w:r>
              <w:rPr/>
              <w:t>Условия тру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keepNext w:val="false"/>
              <w:tabs>
                <w:tab w:val="clear" w:pos="2410"/>
              </w:tabs>
              <w:spacing w:before="0" w:after="0"/>
              <w:rPr/>
            </w:pPr>
            <w:r>
              <w:rPr/>
              <w:t>Фактически отработан</w:t>
              <w:softHyphen/>
              <w:t>ное врем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keepNext w:val="false"/>
              <w:tabs>
                <w:tab w:val="clear" w:pos="2410"/>
              </w:tabs>
              <w:spacing w:before="0" w:after="0"/>
              <w:rPr/>
            </w:pPr>
            <w:r>
              <w:rPr/>
              <w:t>Террито</w:t>
              <w:softHyphen/>
              <w:t>ри</w:t>
              <w:softHyphen/>
              <w:softHyphen/>
              <w:t>аль</w:t>
              <w:softHyphen/>
              <w:t>ные услов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keepNext w:val="false"/>
              <w:tabs>
                <w:tab w:val="clear" w:pos="2410"/>
              </w:tabs>
              <w:spacing w:before="0" w:after="0"/>
              <w:rPr/>
            </w:pPr>
            <w:r>
              <w:rPr/>
              <w:t>Районный коэффи</w:t>
              <w:softHyphen/>
              <w:t>циен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keepNext w:val="false"/>
              <w:tabs>
                <w:tab w:val="clear" w:pos="2410"/>
              </w:tabs>
              <w:spacing w:before="0" w:after="0"/>
              <w:rPr/>
            </w:pPr>
            <w:r>
              <w:rPr/>
              <w:t>Особые</w:t>
            </w:r>
          </w:p>
          <w:p>
            <w:pPr>
              <w:pStyle w:val="Heading8"/>
              <w:keepNext w:val="false"/>
              <w:tabs>
                <w:tab w:val="clear" w:pos="2410"/>
              </w:tabs>
              <w:spacing w:before="0" w:after="0"/>
              <w:rPr/>
            </w:pPr>
            <w:r>
              <w:rPr/>
              <w:t>условия тру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keepNext w:val="false"/>
              <w:tabs>
                <w:tab w:val="clear" w:pos="2410"/>
              </w:tabs>
              <w:spacing w:before="0" w:after="0"/>
              <w:rPr/>
            </w:pPr>
            <w:r>
              <w:rPr/>
              <w:t>Фактически отработан</w:t>
              <w:softHyphen/>
              <w:t>ное врем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keepNext w:val="false"/>
              <w:tabs>
                <w:tab w:val="clear" w:pos="2410"/>
              </w:tabs>
              <w:spacing w:before="0" w:after="0"/>
              <w:rPr/>
            </w:pPr>
            <w:r>
              <w:rPr/>
              <w:t>Террито</w:t>
              <w:softHyphen/>
              <w:t>риаль</w:t>
              <w:softHyphen/>
              <w:t>ные услов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keepNext w:val="false"/>
              <w:tabs>
                <w:tab w:val="clear" w:pos="2410"/>
              </w:tabs>
              <w:spacing w:before="0" w:after="0"/>
              <w:rPr/>
            </w:pPr>
            <w:r>
              <w:rPr/>
              <w:t>Районный коэффи</w:t>
              <w:softHyphen/>
              <w:t>циент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keepNext w:val="false"/>
              <w:spacing w:before="40" w:after="40"/>
              <w:rPr/>
            </w:pPr>
            <w:r>
              <w:rPr/>
              <w:t>в территориальных условиях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keepNext w:val="false"/>
              <w:spacing w:before="40" w:after="40"/>
              <w:rPr/>
            </w:pPr>
            <w:r>
              <w:rPr/>
              <w:t>в особых условиях труда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4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8"/>
              <w:keepNext w:val="false"/>
              <w:tabs>
                <w:tab w:val="clear" w:pos="2410"/>
              </w:tabs>
              <w:spacing w:before="0" w:after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Пусто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8"/>
              <w:keepNext w:val="false"/>
              <w:tabs>
                <w:tab w:val="clear" w:pos="2410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i/>
              </w:rPr>
              <w:t>пусто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8"/>
              <w:keepNext w:val="false"/>
              <w:tabs>
                <w:tab w:val="clear" w:pos="2410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Заполнен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8"/>
              <w:keepNext w:val="false"/>
              <w:tabs>
                <w:tab w:val="clear" w:pos="2410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Заполнено, если ест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keepNext w:val="false"/>
              <w:tabs>
                <w:tab w:val="clear" w:pos="2410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i/>
              </w:rPr>
              <w:t>пусто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keepNext w:val="false"/>
              <w:tabs>
                <w:tab w:val="clear" w:pos="2410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i/>
              </w:rPr>
              <w:t>Пусто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keepNext w:val="false"/>
              <w:tabs>
                <w:tab w:val="clear" w:pos="2410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i/>
              </w:rPr>
              <w:t>пусто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keepNext w:val="false"/>
              <w:tabs>
                <w:tab w:val="clear" w:pos="2410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i/>
              </w:rPr>
              <w:t>пустое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keepNext w:val="false"/>
              <w:spacing w:before="40" w:after="40"/>
              <w:jc w:val="both"/>
              <w:rPr/>
            </w:pPr>
            <w:r>
              <w:rPr>
                <w:b w:val="false"/>
              </w:rPr>
              <w:t>По периоду по основной записи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keepNext w:val="false"/>
              <w:spacing w:before="40" w:after="40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4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8"/>
              <w:keepNext w:val="false"/>
              <w:tabs>
                <w:tab w:val="clear" w:pos="2410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i/>
              </w:rPr>
              <w:t>Пусто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8"/>
              <w:keepNext w:val="false"/>
              <w:tabs>
                <w:tab w:val="clear" w:pos="2410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Заполнен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8"/>
              <w:keepNext w:val="false"/>
              <w:tabs>
                <w:tab w:val="clear" w:pos="2410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i/>
              </w:rPr>
              <w:t>Пусто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8"/>
              <w:keepNext w:val="false"/>
              <w:tabs>
                <w:tab w:val="clear" w:pos="2410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i/>
              </w:rPr>
              <w:t>Пусто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keepNext w:val="false"/>
              <w:tabs>
                <w:tab w:val="clear" w:pos="2410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keepNext w:val="false"/>
              <w:tabs>
                <w:tab w:val="clear" w:pos="2410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keepNext w:val="false"/>
              <w:tabs>
                <w:tab w:val="clear" w:pos="2410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keepNext w:val="false"/>
              <w:tabs>
                <w:tab w:val="clear" w:pos="2410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keepNext w:val="false"/>
              <w:spacing w:before="40" w:after="40"/>
              <w:jc w:val="both"/>
              <w:rPr/>
            </w:pPr>
            <w:r>
              <w:rPr>
                <w:b w:val="false"/>
              </w:rPr>
              <w:t>Данное сочетание является ошибочным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4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8"/>
              <w:keepNext w:val="false"/>
              <w:tabs>
                <w:tab w:val="clear" w:pos="2410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Заполнен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8"/>
              <w:keepNext w:val="false"/>
              <w:tabs>
                <w:tab w:val="clear" w:pos="2410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i/>
              </w:rPr>
              <w:t>пусто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8"/>
              <w:keepNext w:val="false"/>
              <w:tabs>
                <w:tab w:val="clear" w:pos="2410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i/>
              </w:rPr>
              <w:t>Пусто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8"/>
              <w:keepNext w:val="false"/>
              <w:tabs>
                <w:tab w:val="clear" w:pos="2410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i/>
              </w:rPr>
              <w:t>Пусто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keepNext w:val="false"/>
              <w:tabs>
                <w:tab w:val="clear" w:pos="2410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i/>
              </w:rPr>
              <w:t>пусто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keepNext w:val="false"/>
              <w:tabs>
                <w:tab w:val="clear" w:pos="2410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Заполнен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keepNext w:val="false"/>
              <w:tabs>
                <w:tab w:val="clear" w:pos="2410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Заполнен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keepNext w:val="false"/>
              <w:tabs>
                <w:tab w:val="clear" w:pos="2410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Заполнено, если есть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keepNext w:val="false"/>
              <w:spacing w:before="40" w:after="40"/>
              <w:jc w:val="both"/>
              <w:rPr/>
            </w:pPr>
            <w:r>
              <w:rPr>
                <w:b w:val="false"/>
              </w:rPr>
              <w:t>По ФОВ по дополнительной записи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keepNext w:val="false"/>
              <w:spacing w:before="40" w:after="40"/>
              <w:jc w:val="both"/>
              <w:rPr/>
            </w:pPr>
            <w:r>
              <w:rPr>
                <w:b w:val="false"/>
              </w:rPr>
              <w:t>По периоду по основной записи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4"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8"/>
              <w:keepNext w:val="false"/>
              <w:tabs>
                <w:tab w:val="clear" w:pos="2410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Заполнен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8"/>
              <w:keepNext w:val="false"/>
              <w:tabs>
                <w:tab w:val="clear" w:pos="2410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заполнен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8"/>
              <w:keepNext w:val="false"/>
              <w:tabs>
                <w:tab w:val="clear" w:pos="2410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i/>
              </w:rPr>
              <w:t>Пусто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8"/>
              <w:keepNext w:val="false"/>
              <w:tabs>
                <w:tab w:val="clear" w:pos="2410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i/>
              </w:rPr>
              <w:t>Пусто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keepNext w:val="false"/>
              <w:tabs>
                <w:tab w:val="clear" w:pos="2410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i/>
              </w:rPr>
              <w:t>пусто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keepNext w:val="false"/>
              <w:tabs>
                <w:tab w:val="clear" w:pos="2410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Заполнен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keepNext w:val="false"/>
              <w:tabs>
                <w:tab w:val="clear" w:pos="2410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Заполнен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keepNext w:val="false"/>
              <w:tabs>
                <w:tab w:val="clear" w:pos="2410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Заполнено, если есть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keepNext w:val="false"/>
              <w:spacing w:before="40" w:after="40"/>
              <w:jc w:val="both"/>
              <w:rPr/>
            </w:pPr>
            <w:r>
              <w:rPr>
                <w:b w:val="false"/>
              </w:rPr>
              <w:t>По ФОВ по дополнительной записи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keepNext w:val="false"/>
              <w:spacing w:before="40" w:after="4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о ФОВ по основной записи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4"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8"/>
              <w:keepNext w:val="false"/>
              <w:tabs>
                <w:tab w:val="clear" w:pos="2410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Заполнен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8"/>
              <w:keepNext w:val="false"/>
              <w:tabs>
                <w:tab w:val="clear" w:pos="2410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i/>
              </w:rPr>
              <w:t>пусто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8"/>
              <w:keepNext w:val="false"/>
              <w:tabs>
                <w:tab w:val="clear" w:pos="2410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Заполнен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8"/>
              <w:keepNext w:val="false"/>
              <w:tabs>
                <w:tab w:val="clear" w:pos="2410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Заполнено, если ест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keepNext w:val="false"/>
              <w:tabs>
                <w:tab w:val="clear" w:pos="2410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i/>
              </w:rPr>
              <w:t>пусто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keepNext w:val="false"/>
              <w:tabs>
                <w:tab w:val="clear" w:pos="2410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i/>
              </w:rPr>
              <w:t>Пусто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keepNext w:val="false"/>
              <w:tabs>
                <w:tab w:val="clear" w:pos="2410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i/>
              </w:rPr>
              <w:t>пусто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keepNext w:val="false"/>
              <w:tabs>
                <w:tab w:val="clear" w:pos="2410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i/>
              </w:rPr>
              <w:t>пустое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keepNext w:val="false"/>
              <w:spacing w:before="40" w:after="40"/>
              <w:jc w:val="both"/>
              <w:rPr/>
            </w:pPr>
            <w:r>
              <w:rPr>
                <w:b w:val="false"/>
              </w:rPr>
              <w:t>По периоду по основной записи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keepNext w:val="false"/>
              <w:spacing w:before="40" w:after="40"/>
              <w:jc w:val="both"/>
              <w:rPr/>
            </w:pPr>
            <w:r>
              <w:rPr>
                <w:b w:val="false"/>
              </w:rPr>
              <w:t>По периоду по основной записи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4" w:hanging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8"/>
              <w:keepNext w:val="false"/>
              <w:tabs>
                <w:tab w:val="clear" w:pos="2410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Заполнен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8"/>
              <w:keepNext w:val="false"/>
              <w:tabs>
                <w:tab w:val="clear" w:pos="2410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заполнен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8"/>
              <w:keepNext w:val="false"/>
              <w:tabs>
                <w:tab w:val="clear" w:pos="2410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Заполнен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8"/>
              <w:keepNext w:val="false"/>
              <w:tabs>
                <w:tab w:val="clear" w:pos="2410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Заполнено, если ест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keepNext w:val="false"/>
              <w:tabs>
                <w:tab w:val="clear" w:pos="2410"/>
              </w:tabs>
              <w:spacing w:before="0" w:after="0"/>
              <w:rPr/>
            </w:pPr>
            <w:r>
              <w:rPr>
                <w:b w:val="false"/>
              </w:rPr>
              <w:t>Заполнен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keepNext w:val="false"/>
              <w:tabs>
                <w:tab w:val="clear" w:pos="2410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Заполнен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keepNext w:val="false"/>
              <w:tabs>
                <w:tab w:val="clear" w:pos="2410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i/>
              </w:rPr>
              <w:t>пусто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keepNext w:val="false"/>
              <w:tabs>
                <w:tab w:val="clear" w:pos="2410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i/>
              </w:rPr>
              <w:t>пустое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keepNext w:val="false"/>
              <w:spacing w:before="40" w:after="4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о ФОВ по основной записи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keepNext w:val="false"/>
              <w:spacing w:before="40" w:after="4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словия труда из основной записи – по ФОВ по основной записи</w:t>
            </w:r>
          </w:p>
          <w:p>
            <w:pPr>
              <w:pStyle w:val="Heading8"/>
              <w:keepNext w:val="false"/>
              <w:spacing w:before="40" w:after="40"/>
              <w:jc w:val="both"/>
              <w:rPr/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Условия труда из дополнительной записи – по ФОВ по дополнительной записи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4" w:hanging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8"/>
              <w:keepNext w:val="false"/>
              <w:tabs>
                <w:tab w:val="clear" w:pos="2410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i/>
              </w:rPr>
              <w:t>Пусто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8"/>
              <w:keepNext w:val="false"/>
              <w:tabs>
                <w:tab w:val="clear" w:pos="2410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заполнен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8"/>
              <w:keepNext w:val="false"/>
              <w:tabs>
                <w:tab w:val="clear" w:pos="2410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Заполнен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8"/>
              <w:keepNext w:val="false"/>
              <w:tabs>
                <w:tab w:val="clear" w:pos="2410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Заполнено, если ест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keepNext w:val="false"/>
              <w:tabs>
                <w:tab w:val="clear" w:pos="2410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i/>
              </w:rPr>
              <w:t>пусто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keepNext w:val="false"/>
              <w:tabs>
                <w:tab w:val="clear" w:pos="2410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Заполнен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keepNext w:val="false"/>
              <w:tabs>
                <w:tab w:val="clear" w:pos="2410"/>
              </w:tabs>
              <w:spacing w:before="0" w:after="0"/>
              <w:rPr/>
            </w:pPr>
            <w:r>
              <w:rPr>
                <w:b w:val="false"/>
              </w:rPr>
              <w:t>Указанное значение совпадает со значением основной запис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keepNext w:val="false"/>
              <w:tabs>
                <w:tab w:val="clear" w:pos="2410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Указанное значение должно отличаться от значения в  основной записи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keepNext w:val="false"/>
              <w:spacing w:before="40" w:after="40"/>
              <w:jc w:val="both"/>
              <w:rPr/>
            </w:pPr>
            <w:r>
              <w:rPr>
                <w:b w:val="false"/>
              </w:rPr>
              <w:t>ФОВ по основным и дополнительным записям суммируется по коду территориальных условий (без учета районного коэффициента).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keepNext w:val="false"/>
              <w:spacing w:before="40" w:after="40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2" w:right="-12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8"/>
              <w:keepNext w:val="false"/>
              <w:tabs>
                <w:tab w:val="clear" w:pos="2410"/>
              </w:tabs>
              <w:snapToGrid w:val="false"/>
              <w:spacing w:before="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8"/>
              <w:keepNext w:val="false"/>
              <w:tabs>
                <w:tab w:val="clear" w:pos="2410"/>
              </w:tabs>
              <w:snapToGrid w:val="false"/>
              <w:spacing w:before="0" w:after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8"/>
              <w:keepNext w:val="false"/>
              <w:tabs>
                <w:tab w:val="clear" w:pos="2410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8"/>
              <w:keepNext w:val="false"/>
              <w:tabs>
                <w:tab w:val="clear" w:pos="2410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keepNext w:val="false"/>
              <w:tabs>
                <w:tab w:val="clear" w:pos="2410"/>
              </w:tabs>
              <w:snapToGrid w:val="false"/>
              <w:spacing w:before="0" w:after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keepNext w:val="false"/>
              <w:tabs>
                <w:tab w:val="clear" w:pos="2410"/>
              </w:tabs>
              <w:snapToGrid w:val="false"/>
              <w:spacing w:before="0" w:after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keepNext w:val="false"/>
              <w:tabs>
                <w:tab w:val="clear" w:pos="2410"/>
              </w:tabs>
              <w:spacing w:before="0" w:after="0"/>
              <w:rPr/>
            </w:pPr>
            <w:r>
              <w:rPr>
                <w:b w:val="false"/>
              </w:rPr>
              <w:t>Указанное значение не совпадает со значением основной запис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keepNext w:val="false"/>
              <w:tabs>
                <w:tab w:val="clear" w:pos="2410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Заполнено, если есть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keepNext w:val="false"/>
              <w:spacing w:before="40" w:after="40"/>
              <w:jc w:val="both"/>
              <w:rPr/>
            </w:pPr>
            <w:r>
              <w:rPr>
                <w:b w:val="false"/>
              </w:rPr>
              <w:t>При этом суммарное ФОВ по всем территориальным условиям не должно превышать период из основной записи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keepNext w:val="false"/>
              <w:snapToGrid w:val="false"/>
              <w:spacing w:before="40" w:after="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ind w:left="0" w:firstLine="567"/>
        <w:rPr/>
      </w:pPr>
      <w:r>
        <w:rPr/>
        <w:t>При подсчете стажа в территориальных условиях труда суммируются периоды или фактически отработанное время отдельно по каждому коду территориальных условий труда. При этом для каждого кода территориальных условий труда прибавляется 1 день (на увольнение)</w:t>
      </w:r>
      <w:r>
        <w:rPr>
          <w:lang w:val="en-US"/>
        </w:rPr>
        <w:t>:</w:t>
      </w:r>
    </w:p>
    <w:p>
      <w:pPr>
        <w:pStyle w:val="2"/>
        <w:ind w:left="0" w:firstLine="567"/>
        <w:rPr/>
      </w:pPr>
      <w:r>
        <w:rPr/>
        <w:t>к каждому последнему в этих территориальных условиях труда периоду из записей о стаже, относящихся к рассматриваемому периоду работы;</w:t>
      </w:r>
    </w:p>
    <w:p>
      <w:pPr>
        <w:pStyle w:val="2"/>
        <w:ind w:left="0" w:firstLine="567"/>
        <w:rPr>
          <w:lang w:val="en-US"/>
        </w:rPr>
      </w:pPr>
      <w:r>
        <w:rPr>
          <w:lang w:val="en-US"/>
        </w:rPr>
        <w:t xml:space="preserve">к </w:t>
      </w:r>
      <w:r>
        <w:rPr/>
        <w:t>периоду в этих территориальных условиях труда из каждой записи о стаже, из относящихся к рассматриваемому периоду работы, для которой Дата начала периода в следующей записи о стаже превышает больше чем на 1 (единицу) Дату конца периода в предыдущей записи о стаже</w:t>
      </w:r>
    </w:p>
    <w:p>
      <w:pPr>
        <w:pStyle w:val="2"/>
        <w:ind w:left="0" w:firstLine="567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410" w:leader="none"/>
      </w:tabs>
      <w:overflowPunct w:val="false"/>
      <w:autoSpaceDE w:val="false"/>
      <w:spacing w:before="40" w:after="40"/>
      <w:jc w:val="center"/>
      <w:textAlignment w:val="baseline"/>
      <w:outlineLvl w:val="7"/>
    </w:pPr>
    <w:rPr>
      <w:b/>
      <w:sz w:val="20"/>
      <w:szCs w:val="20"/>
    </w:rPr>
  </w:style>
  <w:style w:type="character" w:styleId="WW8Num1z0">
    <w:name w:val="WW8Num1z0"/>
    <w:qFormat/>
    <w:rPr>
      <w:rFonts w:ascii="Baltica;Times New Roman" w:hAnsi="Baltica;Times New Roman" w:cs="Baltica;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2">
    <w:name w:val="Основной текст с отступом 2"/>
    <w:basedOn w:val="Normal"/>
    <w:qFormat/>
    <w:pPr>
      <w:keepNext w:val="true"/>
      <w:ind w:left="567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11:22:00Z</dcterms:created>
  <dc:creator>Светлана Одинокова</dc:creator>
  <dc:description/>
  <dc:language>en-US</dc:language>
  <cp:lastModifiedBy>odinokova</cp:lastModifiedBy>
  <dcterms:modified xsi:type="dcterms:W3CDTF">2003-05-20T11:22:00Z</dcterms:modified>
  <cp:revision>2</cp:revision>
  <dc:subject/>
  <dc:title>В форме СЗВ-К указывается общий трудовой стаж и стаж, дающий право на досрочное назначение трудовой пенсии</dc:title>
</cp:coreProperties>
</file>